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90474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683837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589354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